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The legislative branch</w:t>
      </w:r>
    </w:p>
    <w:tbl>
      <w:tblPr>
        <w:tblW w:w="92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4614"/>
      </w:tblGrid>
      <w:tr>
        <w:trPr>
          <w:trHeight w:val="31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The Declaration of Independence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ie Unabhängigkeitserklärung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Legislative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 xml:space="preserve">Die gesetzgebende Gewalt </w:t>
            </w:r>
          </w:p>
        </w:tc>
      </w:tr>
      <w:tr>
        <w:trPr>
          <w:trHeight w:val="31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Rights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Rechte</w:t>
            </w:r>
          </w:p>
        </w:tc>
      </w:tr>
      <w:tr>
        <w:trPr>
          <w:trHeight w:val="31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 xml:space="preserve">to make a law 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Ein Gesetz machen</w:t>
            </w:r>
          </w:p>
        </w:tc>
      </w:tr>
      <w:tr>
        <w:trPr>
          <w:trHeight w:val="31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 xml:space="preserve">to pass a law 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Ein Gesetz verabschieden/beschließen</w:t>
            </w:r>
          </w:p>
        </w:tc>
      </w:tr>
      <w:tr>
        <w:trPr>
          <w:trHeight w:val="257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to establish a law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Ein Gesetz erlassen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 xml:space="preserve">to abolish a law 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Ein Gesetz aufheben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to debate a bill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Eine Gesetzesvorlage beraten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to abstain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sich enthalten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House of Representatives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Repräsentantenhaus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Senate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Senat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Committee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Ausschuss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Senator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Senator</w:t>
            </w:r>
          </w:p>
        </w:tc>
      </w:tr>
      <w:tr>
        <w:trPr>
          <w:trHeight w:val="313" w:hRule="atLeast"/>
        </w:trPr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budget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Haushalt/Budget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 xml:space="preserve">law 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Gesetz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unconstitutional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Verfassungswidrig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to overthrow a government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ie Regierung stürzen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o frame a new constitution 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Einen neue Verfassung formulieren</w:t>
            </w:r>
          </w:p>
        </w:tc>
      </w:tr>
      <w:tr>
        <w:trPr/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bill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Gesetzentwurf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  <w:lang w:val="de-DE"/>
        </w:rPr>
      </w:pPr>
      <w:r>
        <w:rPr>
          <w:rFonts w:cs="Calibri"/>
          <w:sz w:val="40"/>
          <w:szCs w:val="40"/>
          <w:lang w:val="de-DE"/>
        </w:rPr>
        <w:t>The executive branch</w:t>
      </w:r>
    </w:p>
    <w:tbl>
      <w:tblPr>
        <w:tblW w:w="92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8"/>
        <w:gridCol w:w="4598"/>
        <w:gridCol w:w="16"/>
      </w:tblGrid>
      <w:tr>
        <w:trPr>
          <w:trHeight w:val="313" w:hRule="atLeast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Government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Regierung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President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Präsiden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to run for President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Cabinet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Kabinet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ense Secretary, Treasury S., S. of State, S. of the Interior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eteidigungs-, Finanz-, Außen-, Innenministe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approve a law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in Gesetz genehmigen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o enforce a law 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in Gesetz durchsetzen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 veto a law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etorech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ief executive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i</w:t>
            </w:r>
            <w:r>
              <w:rPr>
                <w:rFonts w:cs="Calibri"/>
                <w:sz w:val="24"/>
                <w:szCs w:val="24"/>
                <w:lang w:val="de-DE"/>
              </w:rPr>
              <w:t>e oberste ausführende Gewalt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mander-in-chief of the armed forces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Oberbefehlshaber des Militä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to appoint federal judges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reelect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wiederwählen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sectPr>
      <w:type w:val="nextPage"/>
      <w:pgSz w:w="12240" w:h="15840"/>
      <w:pgMar w:left="1247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48:00Z</dcterms:created>
  <dc:creator>the</dc:creator>
  <dc:description/>
  <dc:language>en-US</dc:language>
  <cp:lastModifiedBy>RMG</cp:lastModifiedBy>
  <dcterms:modified xsi:type="dcterms:W3CDTF">2009-10-26T09:48:00Z</dcterms:modified>
  <cp:revision>2</cp:revision>
  <dc:subject/>
  <dc:title>The legislative branch</dc:title>
</cp:coreProperties>
</file>